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STORY MAPP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72"/>
          <w:szCs w:val="72"/>
        </w:rPr>
        <w:t>HISTORY FRAME</w:t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39745</wp:posOffset>
                </wp:positionV>
                <wp:extent cx="942975" cy="723900"/>
                <wp:effectExtent l="26670" t="5080" r="260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fbfbf" stroked="t" o:allowincell="f" style="position:absolute;margin-left:78pt;margin-top:239.35pt;width:74.2pt;height:56.95pt;mso-wrap-style:none;v-text-anchor:middle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872865</wp:posOffset>
                </wp:positionV>
                <wp:extent cx="942975" cy="723900"/>
                <wp:effectExtent l="5080" t="26670" r="635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42840" cy="723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17.9pt;margin-top:304.9pt;width:74.2pt;height:56.95pt;mso-wrap-style:none;v-text-anchor:middle;rotation:270" type="_x0000_t67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2895600" cy="79057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9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TITLE OF EVENT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Battle of Gettysbur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pt;height:62.25pt;mso-wrap-distance-left:9.05pt;mso-wrap-distance-right:9.05pt;mso-wrap-distance-top:0pt;mso-wrap-distance-bottom:0pt;margin-top:3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TITLE OF EVENT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Battle of Gettysbur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010920</wp:posOffset>
                </wp:positionV>
                <wp:extent cx="2876550" cy="2038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ROBLEM or GO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George E. Pickett ordered 15000 Confederate troops to break the Union l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60.5pt;mso-wrap-distance-left:9.05pt;mso-wrap-distance-right:9.05pt;mso-wrap-distance-top:0pt;mso-wrap-distance-bottom:0pt;margin-top:79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ROBLEM or GO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George E. Pickett ordered 15000 Confederate troops to break the Union 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3725</wp:posOffset>
                </wp:positionH>
                <wp:positionV relativeFrom="paragraph">
                  <wp:posOffset>58420</wp:posOffset>
                </wp:positionV>
                <wp:extent cx="2876550" cy="1685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ARTICIPANTS/KEY PLAYER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George G. Meade for the Un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General Robert E. Lee for the Confedera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32.75pt;mso-wrap-distance-left:9.05pt;mso-wrap-distance-right:9.05pt;mso-wrap-distance-top:0pt;mso-wrap-distance-bottom:0pt;margin-top:4.6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PARTICIPANTS/KEY PLAYER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George G. Meade for the Un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General Robert E. Lee for the Confedera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725</wp:posOffset>
                </wp:positionH>
                <wp:positionV relativeFrom="paragraph">
                  <wp:posOffset>1877695</wp:posOffset>
                </wp:positionV>
                <wp:extent cx="2876550" cy="11715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WHERE: Gettysburg in Adams County Pennsylva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WHEN: July 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18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2.25pt;mso-wrap-distance-left:9.05pt;mso-wrap-distance-right:9.05pt;mso-wrap-distance-top:0pt;mso-wrap-distance-bottom:0pt;margin-top:147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WHERE: Gettysburg in Adams County Pennsylva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WHEN: July 1</w:t>
                      </w:r>
                      <w:r>
                        <w:rPr>
                          <w:b/>
                          <w:sz w:val="26"/>
                          <w:szCs w:val="26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1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3887470</wp:posOffset>
                </wp:positionV>
                <wp:extent cx="2876550" cy="31527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5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EY EPISODES OR EVENT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Confederates forces converged together from the north and west forcing the Union to fall back to the Cemetery Hill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General Lee blows up railroad tracks. To distract the Un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8.25pt;mso-wrap-distance-left:9.05pt;mso-wrap-distance-right:9.05pt;mso-wrap-distance-top:0pt;mso-wrap-distance-bottom:0pt;margin-top:306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EY EPISODES OR EVENT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Confederates forces converged together from the north and west forcing the Union to fall back to the Cemetery Hill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General Lee blows up railroad tracks. To distract the Un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192145</wp:posOffset>
                </wp:positionV>
                <wp:extent cx="2276475" cy="22383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23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RESOLUTION or OUTCOM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 Union won. The confederates lo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76.25pt;mso-wrap-distance-left:9.05pt;mso-wrap-distance-right:9.05pt;mso-wrap-distance-top:0pt;mso-wrap-distance-bottom:0pt;margin-top:251.35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RESOLUTION or OUTCOM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 Union won. The confederates lo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3725</wp:posOffset>
                </wp:positionH>
                <wp:positionV relativeFrom="paragraph">
                  <wp:posOffset>5668645</wp:posOffset>
                </wp:positionV>
                <wp:extent cx="2876550" cy="1638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EME/LESSONS/SO WHAT?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his battle was a big turn for the Union. Many people di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pt;mso-wrap-distance-left:9.05pt;mso-wrap-distance-right:9.05pt;mso-wrap-distance-top:0pt;mso-wrap-distance-bottom:0pt;margin-top:446.3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EME/LESSONS/SO WHAT?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This battle was a big turn for the Union. Many people die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(s):</w:t>
      <w:tab/>
      <w:tab/>
      <w:t xml:space="preserve">Pd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55:00Z</dcterms:created>
  <dc:creator>Ryan C. McFadden</dc:creator>
  <dc:description/>
  <cp:keywords/>
  <dc:language>en-US</dc:language>
  <cp:lastModifiedBy>haliaflickinger</cp:lastModifiedBy>
  <cp:lastPrinted>2009-03-23T20:17:00Z</cp:lastPrinted>
  <dcterms:modified xsi:type="dcterms:W3CDTF">2009-03-31T11:55:00Z</dcterms:modified>
  <cp:revision>2</cp:revision>
  <dc:subject/>
  <dc:title>STORY MAPPING</dc:title>
</cp:coreProperties>
</file>